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569342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1325639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3807817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7463497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