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951321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95062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35476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25626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29886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4667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22236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