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083071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08926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51360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207663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