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335823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50706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861356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86512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17865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644989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028869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