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42217401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92200233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