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3043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91463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03254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42757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