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2776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9614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5057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77500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