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 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       0    10000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    40000   190000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0   390000  2780000  13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  3850000 46260000 2615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       0    1000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    20000   17000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0   160000  2500000        0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  1610000 33870000    10000   3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 clamped down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   1000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    20000   17000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0   160000  2500000        0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  1580000 33780000    10000   3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0    20000   10000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0   160000  1270000        0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  1590000 22790000    10000   3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